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59"/>
        <w:gridCol w:w="345"/>
      </w:tblGrid>
      <w:tr>
        <w:trPr/>
        <w:tc>
          <w:tcPr>
            <w:tcW w:w="8159" w:type="dxa"/>
            <w:tcBorders/>
            <w:shd w:fill="66000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color w:val="FFFFFF"/>
                <w:sz w:val="20"/>
                <w:szCs w:val="20"/>
              </w:rPr>
              <w:t>Modelo de Exhorto</w:t>
            </w:r>
          </w:p>
        </w:tc>
        <w:tc>
          <w:tcPr>
            <w:tcW w:w="345" w:type="dxa"/>
            <w:tcBorders/>
            <w:shd w:fill="6600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45" w:dyaOrig="45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.25pt;height:22.5pt" filled="f" o:ole="">
                  <v:imagedata r:id="rId3" o:title=""/>
                </v:shape>
                <o:OLEObject Type="Embed" ProgID="" ShapeID="ole_rId2" DrawAspect="Content" ObjectID="_762842682" r:id="rId2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78"/>
      </w:tblGrid>
      <w:tr>
        <w:trPr/>
        <w:tc>
          <w:tcPr>
            <w:tcW w:w="80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R................,JUEZ A CARGO DEL...................DE LA.........CIRCUNSCRIPCIÓN....JUDICIAL DE LA PROVINCIA DE MENDOZA, REPÚBLICA ARGENTINA, AL SEÑOR JUEZ DE IGUAL CLASE CON JURISDICCIÓN EN................................................................... </w:t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  <w:t>SALUDA, EXHORTA Y HACE SABER:</w:t>
            </w:r>
          </w:p>
          <w:p>
            <w:pPr>
              <w:pStyle w:val="NormalWeb"/>
              <w:rPr/>
            </w:pPr>
            <w:r>
              <w:rPr/>
              <w:t>Que por ante este Tribunal, SECRETARÍA A CARGO DEL...., tramitan los autos Nº......., caratulados "..........................", en los cuales se ha dispuesto librar a U.S. la presente Carta Rogatoria a fin de solicitarle..................(colocar lo que se solicita en la rogatoria, con nombre de persona, detalle de bienes en su caso, domicilio de diligenciamiento o lugar con datos precisos de ubicación y cualquier otro dato que sea relevante para facilitar y efectivizar el cumplimiento del pedido de auxilio).</w:t>
            </w:r>
          </w:p>
          <w:p>
            <w:pPr>
              <w:pStyle w:val="NormalWeb"/>
              <w:rPr/>
            </w:pPr>
            <w:r>
              <w:rPr/>
              <w:t>Como recaudo se transcribe la parte pertinente de la providencia que ordena la medida y que dice: "Mendoza,..............................."</w:t>
            </w:r>
          </w:p>
          <w:p>
            <w:pPr>
              <w:pStyle w:val="NormalWeb"/>
              <w:rPr/>
            </w:pPr>
            <w:r>
              <w:rPr/>
              <w:t>Si hay persona autorizada poner: Se hace constar expresamente que se ha designado en calidad de persona autorizada para el presente exhorto al Dr.......... D.N.I. Nº............., domiciliado en ......................</w:t>
            </w:r>
          </w:p>
          <w:p>
            <w:pPr>
              <w:pStyle w:val="NormalWeb"/>
              <w:rPr/>
            </w:pPr>
            <w:r>
              <w:rPr/>
              <w:t>Forma parte del cuerpo de la rogatoria la siguiente documentación:..................................................................................................</w:t>
            </w:r>
          </w:p>
          <w:p>
            <w:pPr>
              <w:pStyle w:val="NormalWeb"/>
              <w:rPr/>
            </w:pPr>
            <w:r>
              <w:rPr/>
              <w:t>DADO, SELLADO Y FIRMADO EN LA SALA DE MI PÚBLICO DESPACHO, EN LA CIUDAD DE MENDOZA, REPÚBLICA ARGENTINA, A LOS.....................DÍAS DEL MES DE............. DEL AÑO.................................................</w:t>
            </w:r>
          </w:p>
          <w:p>
            <w:pPr>
              <w:pStyle w:val="NormalWeb"/>
              <w:rPr/>
            </w:pPr>
            <w:r>
              <w:rPr/>
              <w:br/>
              <w:t>ACOMPAÑAR EXHORTO Y DOS COPIAS, CON OFICIO DE ELEVACIÓN A LA EXCMA. SUPREMA CORTE DE JUSTICIA Y PRESENTAR EN DE.C.I.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EN CASO DE ACOMPAÑAR TRASLADO EN FOTOCOPIAS, DEBEN ESTAR CERTIFICADAS POR EL SECRETARIO DEL TRIBUNAL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8:46:00Z</dcterms:created>
  <dc:creator>Cristina</dc:creator>
  <dc:description/>
  <cp:keywords/>
  <dc:language>en-US</dc:language>
  <cp:lastModifiedBy>Cristina</cp:lastModifiedBy>
  <dcterms:modified xsi:type="dcterms:W3CDTF">2010-01-25T08:46:00Z</dcterms:modified>
  <cp:revision>1</cp:revision>
  <dc:subject/>
  <dc:title>Modelo de Exhorto</dc:title>
</cp:coreProperties>
</file>